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cyclopedia Pre/Post Assessment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 discussion: 2-3 student replies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hat is an encyclopedia?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hat is the index in a set of encyclopedias?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ere is the index?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hen you look something up in the index, what do the letters or pages mean after the subject?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hat do the letters on the spine of the encyclopedia mean?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hat are some things you might find in the “A” encyclopedia?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What are some things you might find in the “W” encyclopedia?</w:t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Name: ____________________________  Room # ______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59:00Z</dcterms:created>
  <dc:creator>Madeline Wood</dc:creator>
  <dc:description/>
  <cp:keywords/>
  <dc:language>en-US</dc:language>
  <cp:lastModifiedBy>Madeline Wood</cp:lastModifiedBy>
  <dcterms:modified xsi:type="dcterms:W3CDTF">2009-03-20T03:09:00Z</dcterms:modified>
  <cp:revision>1</cp:revision>
  <dc:subject/>
  <dc:title/>
</cp:coreProperties>
</file>